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HUBBARD COMMUNICATIONS OFFIC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aint Hill Manor, East Grinstead, Sussex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CO POLICY LETTER OF 12 APRIL 196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n Non Remime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LASSIFICATION PASS MARKS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pass mark for Classification Examinations for all classes including VI is now 85%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When the pass mark was lowered to 80% rechecks showed four students classified at less than 85% subsequently did not do well with the level for which they had been classed with less than 85% grade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refore only 85% or above is the passing mark for classif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lang w:val="en-US"/>
        </w:rPr>
      </w:pPr>
      <w:r>
        <w:rPr>
          <w:lang w:val="en-US"/>
        </w:rPr>
        <w:tab/>
        <w:t>L. RON HUBBARD</w:t>
      </w:r>
    </w:p>
    <w:p>
      <w:pPr>
        <w:pStyle w:val="Normal"/>
        <w:tabs>
          <w:tab w:val="clear" w:pos="708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RH:wmc.rd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3:00:00Z</dcterms:created>
  <dc:creator/>
  <dc:description/>
  <dc:language>en-US</dc:language>
  <cp:lastModifiedBy>c</cp:lastModifiedBy>
  <cp:lastPrinted>1998-05-03T22:57:00Z</cp:lastPrinted>
  <dcterms:modified xsi:type="dcterms:W3CDTF">2000-03-30T12:25:00Z</dcterms:modified>
  <cp:revision>6</cp:revision>
  <dc:subject/>
  <dc:title>HUBBARD COMMUNICATIONS OFFICE</dc:title>
</cp:coreProperties>
</file>